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муниципальн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муниципального округа «</w:t>
      </w:r>
      <w:r>
        <w:rPr>
          <w:b/>
          <w:sz w:val="28"/>
          <w:szCs w:val="28"/>
        </w:rPr>
        <w:t>Об утверждении персонального состава конкурсной комиссии по формированию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</w:t>
      </w:r>
      <w:r>
        <w:rPr>
          <w:b/>
          <w:bCs/>
          <w:sz w:val="28"/>
          <w:szCs w:val="28"/>
        </w:rPr>
        <w:t>Соликамского муниципального округа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иложении к проекту решения слова «МАУ «Многофункциональный молодежный центр «Молодежь Соликамска»» заменить словами «Муниципального автономного учреждения молодежной политики «Молодёжь Соликамска»», слова «исполняющий обязанности» заменить словом «заместител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муниципальн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17:00Z</dcterms:created>
  <dc:creator>mvsavchuk</dc:creator>
  <dc:description/>
  <cp:keywords/>
  <dc:language>en-US</dc:language>
  <cp:lastModifiedBy>User</cp:lastModifiedBy>
  <cp:lastPrinted>2025-10-23T17:18:00Z</cp:lastPrinted>
  <dcterms:modified xsi:type="dcterms:W3CDTF">2025-10-23T12:21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